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7.2012                                                                                      № 41 -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 на проведение праздника «105 лет с.Рождеств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t>В связи с празднованием «105 лет с.Рождественка»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ректору  МКУ Рождественского сельсовета КДЦ организовать торжественное мероприятие для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у по учёту Черновой К.В. профинансировать данное мероприятие согласно прилагаемой смете из статьи 0801 4409900 001 290 в сумме 4800 рублей 00 копеек (четыре тысячи восемьсот рублей 00 копеек). (приложение № 1).</w:t>
      </w:r>
    </w:p>
    <w:p>
      <w:pPr>
        <w:pStyle w:val="Normal"/>
        <w:numPr>
          <w:ilvl w:val="0"/>
          <w:numId w:val="2"/>
        </w:numPr>
        <w:rPr/>
      </w:pPr>
      <w:r>
        <w:rPr/>
        <w:t>Выдать в подотчёт делопроизводителю администрации Рождественского сельсовета  Инстранкиной Н.И.  денежные средства в сумме 4800 рублей 00 копеек (четыре тысячи восемьсот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аспоряжения возложить на делопроизводителя администрации Рождественского сельсовета Инстранкину Н.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ождественского сельсовета ____________ /А.Н.Чудин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 1 к распоряжению</w:t>
      </w:r>
    </w:p>
    <w:p>
      <w:pPr>
        <w:pStyle w:val="Normal"/>
        <w:jc w:val="center"/>
        <w:rPr/>
      </w:pPr>
      <w:r>
        <w:rPr/>
        <w:t>администрации Рождественского сельсовета</w:t>
      </w:r>
    </w:p>
    <w:p>
      <w:pPr>
        <w:pStyle w:val="Normal"/>
        <w:jc w:val="center"/>
        <w:rPr/>
      </w:pPr>
      <w:r>
        <w:rPr/>
        <w:t>от 17.07.2012 года № 41 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расходов на проведение праздника «105 лет с.Рождестве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подарков – 2000 рублей (статья 290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змещение в СМИ объявления по поводу празднования 105-летия села – 198 рублей (статья 226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обретение цветов для чествования односельчан – 1500 рублей (статья 290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итание участников мероприятия – 1300 рублей (статья 290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3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3:00Z</dcterms:modified>
  <cp:revision>2</cp:revision>
  <dc:subject/>
  <dc:title>АДМИНИСТРАЦИЯ РОЖДЕСТВЕНСКОГО СЕЛЬСОВЕТА</dc:title>
</cp:coreProperties>
</file>